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</w:rPr>
      </w:pPr>
      <w:r>
        <w:rPr>
          <w:u w:val="single"/>
        </w:rPr>
        <w:t>OPIS PREZENTACJI MULTIMEDIALNEJ WYKONANEJ W PROGRAMIE                 MS POWERPOINT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Temat prezentacji: ST VALENTINE’S D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e prezentacji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oznanie uczniów z elementami kultury krajów anglojęzycz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chęcenie uczniów klas gimnazjalnych do nauki słownictwa poprzez wykorzystanie prezentacji wizualnej oraz piosenki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Źródła internetowe: serwis – www. altavista.com; strony internetowe, na których mieszczą się dodatkowe informacje i grafika ozdabiająca slajdy:</w:t>
      </w:r>
    </w:p>
    <w:p>
      <w:pPr>
        <w:pStyle w:val="Tekstpodstawowy2"/>
        <w:rPr/>
      </w:pPr>
      <w:hyperlink r:id="rId2">
        <w:r>
          <w:rPr>
            <w:rStyle w:val="InternetLink"/>
          </w:rPr>
          <w:t>http://www.kidsdomain.com/holiday/val/history.html</w:t>
        </w:r>
      </w:hyperlink>
    </w:p>
    <w:p>
      <w:pPr>
        <w:pStyle w:val="Tekstpodstawowy2"/>
        <w:rPr/>
      </w:pPr>
      <w:hyperlink r:id="rId3">
        <w:r>
          <w:rPr>
            <w:rStyle w:val="InternetLink"/>
          </w:rPr>
          <w:t>http://wilstar.net/holiday/valentn.htm</w:t>
        </w:r>
      </w:hyperlink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Bibliografia: Małgorzata Cieślak „ENGLISH. Repetytorium tematyczno-leksykalne.” Wagros; Iwona Kienzler „Repetytorium tematyki i słownictwa języka angielskiego.” IVAX Sp.z o.o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pis prezentacji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Prezentacja multimedialna składa się z 4 slajdów programu MS PowerPoint. Przy jej tworzeniu wykorzystano następujące narzędzia: animację niestandardową, przejście slajdu, rysowanie (autokształty) i hiperłącza do plików tekstowych w programie          MS Word, jak i hiperłącze do edytora grafiki MS Picture Publisher z pakietu Office 2000. Pierwszy slajd stanowi stronę tytułową ze spisem treści prezentacji. Na tejże stronie znajdują się dwa hiperłącza w postaci dwóch podtytułów trzeciego i czwartego slajdu, czyli: 2) The Contemporary St Valentine’s Day Celebration; 3) Love Song – Nothing Really Matters by Madonna. Pozwalają one bezpośrednio wejść na powyżej wymienione slajdy. Slajd 2 poświęcony jest dwóm głównym  legendom wyjaśniającym pochodzenie nazwy niniejszego święta. Na slajdzie tym umieszczone są dwa elementy grafiki ze stron internetowych. Jeden z nich – Kupidyn to hiperłącze, pozwalające wejść do pliku edytora tekstu MS Word, w którym znajduje się słowniczek objaśniający nowe, niezrozumiałe słownictwo oraz pierwsze zadanie dla uczniów związane z legendami. Slajd 3 składa się z tytułu, który jest hiperłączem        o podobnym charakterze jak powyższe hiperłącza. Element slajdu 3 autokształt – niebieska strzałka umożliwia cofnięcie się do slajdu tytułowego. Slajd 4, czyli ostatni zawiera tytuł piosenki ‘Nothing Really Matters” by Madonna, który jest opatrzony hiperłączem do pliku edytora tekstu MS Word z ćwiczeniem, polegającym na pracy uczniów z piosenką. Poniżej tytułu znajduje się napis ‘Your Valentine Card With The Love Poem’ z krótkim wierszykiem poniżej. Klikając myszką w okolicach             ‘Guess Who’ można wejść do pliku edytora grafiki programu MS Picture Publisher, który jest plikiem do tworzenia kartki walentynkowej, czyli do przestrzennego zagospodarowania w tekst i grafikę. Pozostałymi elementami slajdu są autokształt – niebieska strzałka będąca hiperłączem do strony tytułowej oraz podpis autorki prezentacji. </w:t>
      </w:r>
    </w:p>
    <w:p>
      <w:pPr>
        <w:pStyle w:val="Tekstpodstawowy2"/>
        <w:jc w:val="right"/>
        <w:rPr/>
      </w:pPr>
      <w:r>
        <w:rPr/>
      </w:r>
    </w:p>
    <w:p>
      <w:pPr>
        <w:pStyle w:val="Tekstpodstawowy2"/>
        <w:jc w:val="center"/>
        <w:rPr>
          <w:u w:val="single"/>
        </w:rPr>
      </w:pPr>
      <w:r>
        <w:rPr>
          <w:u w:val="single"/>
        </w:rPr>
        <w:t>KONSPEKT LEKCJI Z WYKORZYSTANIEM PREZENTACJI MULTIMEDIALNEJ ORAZ PROGRAMU MS PICTURE PUBLISHER I PIOSENKI</w:t>
      </w:r>
    </w:p>
    <w:p>
      <w:pPr>
        <w:pStyle w:val="Tekstpodstawowy2"/>
        <w:jc w:val="center"/>
        <w:rPr>
          <w:u w:val="single"/>
        </w:rPr>
      </w:pPr>
      <w:r>
        <w:rPr>
          <w:u w:val="single"/>
        </w:rPr>
      </w:r>
    </w:p>
    <w:p>
      <w:pPr>
        <w:pStyle w:val="Tekstpodstawowy2"/>
        <w:rPr/>
      </w:pPr>
      <w:r>
        <w:rPr/>
        <w:t>Opracowała: Joanna Ryczek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lang w:val="en-US"/>
        </w:rPr>
      </w:pPr>
      <w:r>
        <w:rPr>
          <w:lang w:val="en-US"/>
        </w:rPr>
        <w:t xml:space="preserve">Temat lekcji: St Valentine’s Day – ‘Nothing Really Matters’ Love Song – exercises. </w:t>
      </w:r>
    </w:p>
    <w:p>
      <w:pPr>
        <w:pStyle w:val="Tekstpodstawowy2"/>
        <w:rPr>
          <w:lang w:val="en-US"/>
        </w:rPr>
      </w:pPr>
      <w:r>
        <w:rPr>
          <w:lang w:val="en-US"/>
        </w:rPr>
      </w:r>
    </w:p>
    <w:p>
      <w:pPr>
        <w:pStyle w:val="Tekstpodstawowy2"/>
        <w:rPr/>
      </w:pPr>
      <w:r>
        <w:rPr/>
        <w:t xml:space="preserve">Cele lekcji: </w:t>
      </w:r>
    </w:p>
    <w:p>
      <w:pPr>
        <w:pStyle w:val="Tekstpodstawowy2"/>
        <w:numPr>
          <w:ilvl w:val="0"/>
          <w:numId w:val="5"/>
        </w:numPr>
        <w:rPr/>
      </w:pPr>
      <w:r>
        <w:rPr/>
        <w:t>Cele ogólne:</w:t>
      </w:r>
    </w:p>
    <w:p>
      <w:pPr>
        <w:pStyle w:val="Tekstpodstawowy2"/>
        <w:numPr>
          <w:ilvl w:val="0"/>
          <w:numId w:val="1"/>
        </w:numPr>
        <w:rPr/>
      </w:pPr>
      <w:r>
        <w:rPr/>
        <w:t>Zapoznanie uczniów z elementami kultury krajów anglojęzycznych.</w:t>
      </w:r>
    </w:p>
    <w:p>
      <w:pPr>
        <w:pStyle w:val="Tekstpodstawowy2"/>
        <w:numPr>
          <w:ilvl w:val="0"/>
          <w:numId w:val="1"/>
        </w:numPr>
        <w:rPr/>
      </w:pPr>
      <w:r>
        <w:rPr/>
        <w:t>Zachęcenie uczniów klas gimnazjalnych do nauki słownictwa poprzez wykorzystanie prezentacji multimedialnej i piosenki.</w:t>
      </w:r>
    </w:p>
    <w:p>
      <w:pPr>
        <w:pStyle w:val="Tekstpodstawowy2"/>
        <w:numPr>
          <w:ilvl w:val="0"/>
          <w:numId w:val="1"/>
        </w:numPr>
        <w:rPr/>
      </w:pPr>
      <w:r>
        <w:rPr/>
        <w:t>Rozwijanie umiejętności efektywnej pracy uczniów w grupach dwuosobowych z narzędziami technologii informacyjnej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Cele operacyjne:</w:t>
      </w:r>
    </w:p>
    <w:p>
      <w:pPr>
        <w:pStyle w:val="Tekstpodstawowy2"/>
        <w:ind w:left="71" w:hanging="0"/>
        <w:rPr/>
      </w:pPr>
      <w:r>
        <w:rPr/>
        <w:t>Po skończonej lekcji uczeń potrafi: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wyjaśnić pochodzenie angielskiej nazwy Dnia Zakochanych </w:t>
      </w:r>
    </w:p>
    <w:p>
      <w:pPr>
        <w:pStyle w:val="Tekstpodstawowy2"/>
        <w:numPr>
          <w:ilvl w:val="0"/>
          <w:numId w:val="3"/>
        </w:numPr>
        <w:rPr/>
      </w:pPr>
      <w:r>
        <w:rPr/>
        <w:t>opisać charakter święta</w:t>
      </w:r>
    </w:p>
    <w:p>
      <w:pPr>
        <w:pStyle w:val="Tekstpodstawowy2"/>
        <w:numPr>
          <w:ilvl w:val="0"/>
          <w:numId w:val="3"/>
        </w:numPr>
        <w:rPr/>
      </w:pPr>
      <w:r>
        <w:rPr/>
        <w:t xml:space="preserve">podejmować decyzje związane z podwyższeniem efektywności pracy                   w zespole dwuosobowym </w:t>
      </w:r>
    </w:p>
    <w:p>
      <w:pPr>
        <w:pStyle w:val="Tekstpodstawowy2"/>
        <w:rPr/>
      </w:pPr>
      <w:r>
        <w:rPr/>
        <w:t>Ponadto uczeń poszerza wiedzę z zakresu słownictwa i kształci umiejętności pracy            z tekstem słuchanym i czytanym, a także umiejętności pracy z komputerem i drukarką (praca w programach MS PowerPoint i MS Picture Publisher)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Metody pracy: instruktaż, pokaz prezentacji, metoda aktywizująca (odpowiedzi na pytania), metoda wiodąca – praca z komputerem, drukarką i magnetofonem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Formy pracy: praca w parach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Środki dydaktyczne: komputery z prezentacją multimedialną w programie                    MS PowerPoint, prezentacja z hiperłączami, wydruk kart pracy stworzonych                   w programie MS Word oraz plik w programie MS Picture Publisher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rzebieg zajęć:</w:t>
      </w:r>
    </w:p>
    <w:p>
      <w:pPr>
        <w:pStyle w:val="Tekstpodstawowy2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1843"/>
        <w:gridCol w:w="3118"/>
        <w:gridCol w:w="276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/>
              <w:t>L.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Cz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Etapy le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Czynności nauczyciel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Czynności ucznia, spodziewane efekt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7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prowadzenie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Czynności organizacyj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Wyjaśnienie celu lekcji             i sposobu posługiwania się prezentacją multimedialną       z hiperłączami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Objaśnienie  zasad działania programu Picture Publisher z pakietu Office 2000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Podział klasy na grupy dwuosobowe.</w:t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Pokaz i instruktaż jak należy wydrukować wszystkie karty pracy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Polecenie wydruku kart pracy ze wszystkimi zadaniami (po jednym egzemplarzu na każdą grupę dwuosobową)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Przygotowywanie się do pracy zespołowej poprzez szybki ogląd prezentacji i zawartości hiperłączy oraz poprzez wykonywanie prostej grafiki w programie        MS Picture Publisher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Wydruk wszystkich kart pracy zgodnie ze wskazówkami nauczyciela.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12’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10’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10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Część właściwa lekcji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Praca uczniów w zespołach dwuosobowych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Praca z tekstem czytanym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Praca z tekstem słuchanym – piosenką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Wykonywanie grafiki komputerowej.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Ćwiczenie pamięciowe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Podanie zadań do samodzielnego wykonania w grupach: 1) Przeczytać ze zrozumieniem dwa teksty       o legendach związanych         z Dniem Zakochanych             i pisemnie w zeszycie odpowiedzieć na pytania          z karty pracy.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2) Przeczytać ze zrozumieniem tekst ze slajdu 3 o współczesnych zwyczajach związanych          z Dniem Zakochanych             i wykonać z karty pracy dwa zadania dotyczące tego tekstu. 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Obserwacja i kontrola pracy grupowej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Sprawdzenie na forum klasy poprawności ćwiczeń wykonanych przez pary, które najszybciej je zrobiły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Polecenie uważnego przeczytania niekompletnego tekstu piosenki z karty pracy. </w:t>
            </w:r>
          </w:p>
          <w:p>
            <w:pPr>
              <w:pStyle w:val="Tekstpodstawowy2"/>
              <w:jc w:val="center"/>
              <w:rPr/>
            </w:pPr>
            <w:r>
              <w:rPr/>
              <w:t>Ustne objaśnianie niezrozumiałego dla uczniów słownictwa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Podanie zadań do samodzielnego wykonania w zespołach dwuosobowych: 1) Wysłuchać dwukrotnie piosenki i uzupełnić poprawnie luki w tekście.</w:t>
            </w:r>
          </w:p>
          <w:p>
            <w:pPr>
              <w:pStyle w:val="Tekstpodstawowy2"/>
              <w:jc w:val="center"/>
              <w:rPr/>
            </w:pPr>
            <w:r>
              <w:rPr/>
              <w:t>2) Odczytać                               i przetłumaczyć tekst piosenki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Dwukrotne odtwarzanie piosenki z magnetofonu          w  odstępach pomiędzy pierwszym a drugim odtwarzaniem zależnych od intensywności pracy uczniów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Sprawdzenie poprawności wykonanego zadania na forum klasy. Zachęcanie uczniów do czynnego udziału w tym procesie.  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Podanie zadań do samodzielnego wykonania w zespołach dwuosobowych:                     1) Zapamiętać tekst wierszyka z ostatniego slajdu 4 </w:t>
            </w:r>
          </w:p>
          <w:p>
            <w:pPr>
              <w:pStyle w:val="Tekstpodstawowy2"/>
              <w:jc w:val="center"/>
              <w:rPr/>
            </w:pPr>
            <w:r>
              <w:rPr/>
              <w:t>2) Wejść przez hiperłącze do pliku programu                MS Picture Publisher                i  utworzyć kartkę walentynkową, ozdabiając ją elementami grafiki                 i zapamiętanym tekstem wierszyka.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3) Wydrukować kartkę. 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Sprawdzenie poprawności wykonanych zadań na forum klasy z udziałem innych uczniów. 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Dokonanie wyboru najładniejszej kartki walentynkowej z bezbłędnie zapisanym wierszykiem.    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Podział pracy wewnątrz grupy według indywidualnych zdolności. Korzystanie        z listy słówek na karcie pracy. Wzajemna współpraca w celu szybkiego i bezbłędnego wykonania zadań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Zgłoszenie gotowości do prezentacji wykonanych zadań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Zadawanie pytań nauczycielowi                     o niezrozumiałe słowa       w podanym tekście piosenki z lukami.</w:t>
            </w:r>
          </w:p>
          <w:p>
            <w:pPr>
              <w:pStyle w:val="Tekstpodstawowy2"/>
              <w:jc w:val="center"/>
              <w:rPr/>
            </w:pPr>
            <w:r>
              <w:rPr/>
              <w:t>Sporządzenie listy nowych słówek                   w zeszytach w formie słowniczka do lekcji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Dokonanie podziału pracy (np. wyznaczenie osoby wpisującej słowa w luki oraz osoby odczytującej i/lub tłumaczącej tekst piosenki).                              Wykonywanie pracy         w parach podczas słuchania piosenki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Prezentowanie kompletnego tekstu piosenki oraz jej polskiej wersji na forum klasy przez zespoły, które najszybciej wykonały to ćwiczenie.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Udział całej klasy                 w poprawie błędów. 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Dokonanie podziału pracy wewnątrz grupy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Wykonywanie zadania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>Prezentacja prac końcowych na forum klasy przez wszystkie pary.</w:t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Udział w procesie wyboru najładniejszej kartki – prezentacja swoich opinii. 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5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Podsumowa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Ocena pracy zespołów dwuosobowych. Wybór najlepszych par                         i nagrodzenie ich ocenami lub plusami za aktywną pracę na lekcji.</w:t>
            </w:r>
          </w:p>
          <w:p>
            <w:pPr>
              <w:pStyle w:val="Tekstpodstawowy2"/>
              <w:jc w:val="center"/>
              <w:rPr/>
            </w:pPr>
            <w:r>
              <w:rPr/>
              <w:t>Zadanie pracy domowej.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(Nauczyć się słówek z lekcji oraz udzielać w formie ustnej i pisemnej właściwych i bezbłędnych odpowiedzi na pytania              z kart pracy).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/>
              <w:t>Zapisanie polecenia pracy domowej do zeszytów.</w:t>
            </w:r>
          </w:p>
        </w:tc>
      </w:tr>
    </w:tbl>
    <w:p>
      <w:pPr>
        <w:pStyle w:val="Tekstpodstawowy2"/>
        <w:rPr/>
      </w:pPr>
      <w:r>
        <w:rPr/>
        <w:t xml:space="preserve">  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</w:t>
      </w:r>
    </w:p>
    <w:p>
      <w:pPr>
        <w:pStyle w:val="Tekstpodstawowy2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640</wp:posOffset>
                </wp:positionH>
                <wp:positionV relativeFrom="paragraph">
                  <wp:posOffset>139319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09.7pt" to="455.15pt,10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940</wp:posOffset>
                </wp:positionH>
                <wp:positionV relativeFrom="paragraph">
                  <wp:posOffset>150749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18.7pt" to="455.15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940</wp:posOffset>
                </wp:positionH>
                <wp:positionV relativeFrom="paragraph">
                  <wp:posOffset>1507490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18.7pt" to="455.15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8"/>
        </w:tabs>
        <w:ind w:left="788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1"/>
        </w:tabs>
        <w:ind w:left="791" w:hanging="36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88"/>
        </w:tabs>
        <w:ind w:left="788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91"/>
        </w:tabs>
        <w:ind w:left="791" w:hanging="36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sdomain.com/holiday/val/history.html" TargetMode="External"/><Relationship Id="rId3" Type="http://schemas.openxmlformats.org/officeDocument/2006/relationships/hyperlink" Target="http://wilstar.net/holiday/valentn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5:17:00Z</dcterms:created>
  <dc:creator>-</dc:creator>
  <dc:description/>
  <dc:language>en-US</dc:language>
  <cp:lastModifiedBy>-</cp:lastModifiedBy>
  <cp:lastPrinted>2003-05-18T22:53:00Z</cp:lastPrinted>
  <dcterms:modified xsi:type="dcterms:W3CDTF">2003-05-22T05:09:00Z</dcterms:modified>
  <cp:revision>50</cp:revision>
  <dc:subject/>
  <dc:title/>
</cp:coreProperties>
</file>